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1 » октября   2015г.</w:t>
        <w:tab/>
        <w:tab/>
        <w:tab/>
        <w:tab/>
        <w:tab/>
        <w:t xml:space="preserve">                                          №31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итуации сложившейся на муниципальном унитарном предприятии Осинниковского городского округа "Водоканал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Заслушав информацию директора Белоусова В.И. о ситуации сложившейся на муниципальном унитарном предприятии Осинниковского городского округа "Водоканал", руководствуясь Федеральным законом от 06.10.2003 №131-ФЗ "Об общих принципах организации местного самоуправления в Российской Федерации"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Обратится с ходатайством в Отделение  Пенсионного фонда РФ по Кемеровской области, Управление Федеральной налоговой службы по Кемеровской области о снятии инкассового поручения сроком на два дня, во избежание социального взрыва в коллективе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нитарного предприятия Осинниковского городского округа "Водоканал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Рассмотреть ситуацию сложившуюся на муниципальном унитарном предприятии Осинниковского городского округа "Водоканал" на внеочередной сессии 08.10.2015г. с приглашением руководителя муниципального унитарного предприятия Калтанского городского округа "УКВС", депутата Совета народных депутатов Кемеровской области, руководителей правоохранительных структур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3.Контроль исполнения настоящего решения возложить на Заместителя председателя Совета народных депутатов  Осинниковского городского округа Коваленко Н.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05:00Z</dcterms:created>
  <dc:creator>Alexandre Katalov</dc:creator>
  <dc:description/>
  <cp:keywords/>
  <dc:language>en-US</dc:language>
  <cp:lastModifiedBy>SOVET-US</cp:lastModifiedBy>
  <cp:lastPrinted>2015-10-02T15:16:00Z</cp:lastPrinted>
  <dcterms:modified xsi:type="dcterms:W3CDTF">2015-10-02T08:25:00Z</dcterms:modified>
  <cp:revision>3</cp:revision>
  <dc:subject/>
  <dc:title>_____</dc:title>
</cp:coreProperties>
</file>